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 xml:space="preserve">                                  </w:t>
      </w:r>
    </w:p>
    <w:p>
      <w:pPr>
        <w:pStyle w:val="Heading4"/>
        <w:rPr/>
      </w:pPr>
      <w:r>
        <w:rPr/>
        <w:t xml:space="preserve">                                    </w:t>
      </w:r>
      <w:r>
        <w:rPr/>
        <w:t>BŪVPROJEKTA SASTĀ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9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3977"/>
        <w:gridCol w:w="1258"/>
        <w:gridCol w:w="1318"/>
      </w:tblGrid>
      <w:tr>
        <w:trPr>
          <w:trHeight w:val="8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Daļas va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adaļas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    </w:t>
            </w:r>
            <w:r>
              <w:rPr/>
              <w:t>Nr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        </w:t>
            </w:r>
            <w:r>
              <w:rPr/>
              <w:t>Daļas vai sadaļas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              </w:t>
            </w:r>
            <w:r>
              <w:rPr/>
              <w:t>nosaukum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Daļas va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adaļas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  </w:t>
            </w:r>
            <w:r>
              <w:rPr/>
              <w:t>mark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Piezīmes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tumapgāde (ārējā)</w:t>
            </w:r>
          </w:p>
          <w:p>
            <w:pPr>
              <w:pStyle w:val="Normal"/>
              <w:rPr/>
            </w:pPr>
            <w:r>
              <w:rPr/>
              <w:t>Darbu organizācijas projekt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OP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sējums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maksu aprēķin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sējums</w:t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>
          <w:b/>
          <w:i/>
        </w:rPr>
        <w:t xml:space="preserve">                              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Noklusjumarindkopasfonts">
    <w:name w:val="Noklusējuma rindkopas fonts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Noklusjumarindkopasfonts">
    <w:name w:val="WW-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0:59:00Z</dcterms:created>
  <dc:creator>Zita</dc:creator>
  <dc:description/>
  <cp:keywords/>
  <dc:language>en-US</dc:language>
  <cp:lastModifiedBy>Aleksandr Cinajev</cp:lastModifiedBy>
  <cp:lastPrinted>2021-08-09T10:37:00Z</cp:lastPrinted>
  <dcterms:modified xsi:type="dcterms:W3CDTF">2022-12-21T10:08:00Z</dcterms:modified>
  <cp:revision>44</cp:revision>
  <dc:subject/>
  <dc:title>Muzeja ēkas</dc:title>
</cp:coreProperties>
</file>